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8"/>
        <w:ind w:left="4536" w:hanging="0"/>
        <w:jc w:val="center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947035</wp:posOffset>
                </wp:positionH>
                <wp:positionV relativeFrom="paragraph">
                  <wp:posOffset>-382270</wp:posOffset>
                </wp:positionV>
                <wp:extent cx="440055" cy="3276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2.05pt;margin-top:-30.1pt;width:34.6pt;height:2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>ПРИЛОЖЕНИЕ</w:t>
      </w:r>
    </w:p>
    <w:p>
      <w:pPr>
        <w:pStyle w:val="Style35"/>
        <w:spacing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межевания территории для размещения объекта регионального значения на 8 км автомобильной дороги межмуниципального значения «100 км а/д «М-53» – Сибиряк» в границах муниципального образования Светлополянский сельсовет Болотнинского района Новосибирской области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№ 1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6"/>
        <w:rPr>
          <w:b/>
          <w:b/>
          <w:color w:val="000000"/>
          <w:lang w:val="ru-RU"/>
        </w:rPr>
      </w:pPr>
      <w:r>
        <w:rPr>
          <w:color w:val="000000"/>
        </w:rPr>
        <w:t>Разбивочный план границ проекта межевания территории</w:t>
      </w:r>
    </w:p>
    <w:p>
      <w:pPr>
        <w:pStyle w:val="26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4052570" cy="4187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26"/>
        <w:rPr/>
      </w:pPr>
      <w:r>
        <w:rPr/>
      </w:r>
    </w:p>
    <w:p>
      <w:pPr>
        <w:pStyle w:val="26"/>
        <w:rPr/>
      </w:pPr>
      <w:r>
        <w:rPr/>
      </w:r>
    </w:p>
    <w:p>
      <w:pPr>
        <w:pStyle w:val="26"/>
        <w:rPr/>
      </w:pPr>
      <w:r>
        <w:rPr/>
      </w:r>
    </w:p>
    <w:p>
      <w:pPr>
        <w:pStyle w:val="26"/>
        <w:rPr/>
      </w:pPr>
      <w:r>
        <w:rPr/>
      </w:r>
    </w:p>
    <w:p>
      <w:pPr>
        <w:pStyle w:val="26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1</w:t>
      </w:r>
    </w:p>
    <w:p>
      <w:pPr>
        <w:pStyle w:val="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26"/>
        <w:rPr/>
      </w:pPr>
      <w:r>
        <w:rPr/>
        <w:t>Каталог координат поворотных точек границы проекта межевания территории</w:t>
      </w:r>
    </w:p>
    <w:p>
      <w:pPr>
        <w:pStyle w:val="S6"/>
        <w:ind w:hanging="0"/>
        <w:jc w:val="center"/>
        <w:rPr>
          <w:color w:val="000000"/>
        </w:rPr>
      </w:pPr>
      <w:r>
        <w:rPr>
          <w:color w:val="000000"/>
        </w:rPr>
        <w:t>(Система координат местная Новосибирской области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567" w:gutter="0" w:header="709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0"/>
        <w:gridCol w:w="3406"/>
        <w:gridCol w:w="3489"/>
      </w:tblGrid>
      <w:tr>
        <w:trPr>
          <w:tblHeader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Номер точки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Координата Х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ордината </w:t>
            </w:r>
            <w:r>
              <w:rPr>
                <w:color w:val="000000"/>
                <w:szCs w:val="28"/>
                <w:lang w:val="en-US" w:eastAsia="ru-RU"/>
              </w:rPr>
              <w:t>Y</w:t>
            </w:r>
          </w:p>
        </w:tc>
      </w:tr>
      <w:tr>
        <w:trPr>
          <w:tblHeader w:val="true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44623.2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69396.48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44594.7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69363.35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544559.9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4269322.92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544536.8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4269300.79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544498.7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4269264.27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544364.0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4269135.31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544087.4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4269424.24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544222.1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4269553.20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544269.3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4269598.45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544291.5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4269624.26</w:t>
            </w:r>
          </w:p>
        </w:tc>
      </w:tr>
      <w:tr>
        <w:trPr>
          <w:trHeight w:val="300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544320.1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/>
              <w:t>4269657.39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№ 2</w:t>
      </w:r>
    </w:p>
    <w:p>
      <w:pPr>
        <w:pStyle w:val="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26"/>
        <w:rPr/>
      </w:pPr>
      <w:r>
        <w:rPr/>
        <w:t>Разбивочный план границ образуемого земельного участка</w:t>
      </w:r>
    </w:p>
    <w:p>
      <w:pPr>
        <w:pStyle w:val="TextBody"/>
        <w:rPr/>
      </w:pPr>
      <w:r>
        <w:rPr/>
      </w:r>
    </w:p>
    <w:p>
      <w:pPr>
        <w:pStyle w:val="26"/>
        <w:rPr/>
      </w:pPr>
      <w:r>
        <w:rPr/>
        <w:drawing>
          <wp:inline distT="0" distB="0" distL="0" distR="0">
            <wp:extent cx="5666105" cy="5411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541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2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2</w:t>
      </w:r>
    </w:p>
    <w:p>
      <w:pPr>
        <w:pStyle w:val="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26"/>
        <w:rPr/>
      </w:pPr>
      <w:r>
        <w:rPr/>
        <w:t>Каталог координат поворотных точек границ образуемого земельного участка</w:t>
      </w:r>
    </w:p>
    <w:p>
      <w:pPr>
        <w:pStyle w:val="S6"/>
        <w:ind w:hanging="0"/>
        <w:jc w:val="center"/>
        <w:rPr>
          <w:color w:val="000000"/>
        </w:rPr>
      </w:pPr>
      <w:r>
        <w:rPr>
          <w:color w:val="000000"/>
        </w:rPr>
        <w:t>(Система координат местная Новосибирской обла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567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86"/>
        <w:gridCol w:w="1616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Номер точ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Координата 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ордината </w:t>
            </w:r>
            <w:r>
              <w:rPr>
                <w:color w:val="000000"/>
                <w:szCs w:val="28"/>
                <w:lang w:val="en-US" w:eastAsia="ru-RU"/>
              </w:rPr>
              <w:t>Y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61.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535.8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73.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525.0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73.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525.0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77.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522.3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77.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521.7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61.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95.7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57.9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92.4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54.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87.8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48.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80.9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43.7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74.2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37.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6.4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33.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1.1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30.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6.9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23.8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49.2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16.8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41.4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15.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9.7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13.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7.6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11.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6.1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9.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3.3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8.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2.4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11.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9.5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10.7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9.7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10.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7.9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9.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4.8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8.6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2.3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7.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8.9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6.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7.4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5.9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6.0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3.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1.4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4.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2.0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3.6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3.1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4.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4.1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7.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5.1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7.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5.4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8.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6.7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8.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9.1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8.9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0.9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9.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2.8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9.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4.5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9.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6.2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9.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7.8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8.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9.9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8.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0.9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6.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3.5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3.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6.7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1.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8.8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0.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0.3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8.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2.1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5.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0.3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7.6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7.8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8.8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6.5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9.6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5.6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1.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3.9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2.7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2.3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4.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9.9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5.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7.0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5.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6.6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6.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3.9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6.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1.4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5.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9.8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3.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7.8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2.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6.5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1.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3.5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1.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3.5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7.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6.2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2.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5.6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2.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5.3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1.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4.6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0.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3.7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8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0.5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2.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99.0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68.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96.7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63.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93.7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55.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88.0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47.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81.9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43.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78.8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2.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69.1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18.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85.1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20.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86.3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22.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87.5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26.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90.4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29.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93.8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2.5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97.5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3.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98.7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4.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0.3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5.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1.9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5.8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3.6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6.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5.3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6.8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7.0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7.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8.8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7.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0.6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7.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2.4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7.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4.2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7.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6.0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7.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7.8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6.7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9.5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6.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1.3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23.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0.9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19.9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8.6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19.9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8.6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19.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8.9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25.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8.1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0.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77.0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0.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76.5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2.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71.7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4.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7.0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40.7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1.5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46.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7.0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58.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1.3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59.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0.9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61.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8.9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8.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9.3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0.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40.6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5.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46.8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5.5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47.4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9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48.5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49.1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0.3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1.6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2.3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3.6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4.8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3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5.5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6.7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5.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7.9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6.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9.0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6.8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0.0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7.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0.4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3.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6.0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2.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73.4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4.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82.7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9.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76.36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567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6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6"/>
        <w:rPr/>
      </w:pPr>
      <w:r>
        <w:rPr/>
        <w:t>Разбивочный план границ придорожной полос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drawing>
          <wp:inline distT="0" distB="0" distL="0" distR="0">
            <wp:extent cx="5935345" cy="5337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33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6"/>
        <w:rPr/>
      </w:pPr>
      <w:r>
        <w:rPr/>
        <w:t>Каталог координат поворотных точек границ придорожной полосы</w:t>
      </w:r>
    </w:p>
    <w:p>
      <w:pPr>
        <w:pStyle w:val="S6"/>
        <w:ind w:hanging="0"/>
        <w:jc w:val="center"/>
        <w:rPr>
          <w:color w:val="000000"/>
          <w:lang w:val="ru-RU"/>
        </w:rPr>
      </w:pPr>
      <w:r>
        <w:rPr>
          <w:color w:val="000000"/>
        </w:rPr>
        <w:t>(Система координат местная Новосибирской области)</w:t>
      </w:r>
    </w:p>
    <w:p>
      <w:pPr>
        <w:pStyle w:val="S6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87"/>
        <w:gridCol w:w="1615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Номер точ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Координата 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ордината </w:t>
            </w:r>
            <w:r>
              <w:rPr>
                <w:color w:val="000000"/>
                <w:szCs w:val="28"/>
                <w:lang w:val="en-US" w:eastAsia="ru-RU"/>
              </w:rPr>
              <w:t>Y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516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88.8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95.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9.5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88.4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0.4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76.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5.4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69.3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6.0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60.4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5.1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59.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9.7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58.3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4.0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57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99.6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55.4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94.4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52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86.5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49.6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81.7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46.8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76.5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28.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58.2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3.4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51.5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0.0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51.6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1.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52.2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4.7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47.5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25.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298.8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266.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66.0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291.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0.3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00.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5.6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13.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47.7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19.6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8.9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19.9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8.6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19.9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8.6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23.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0.9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6.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1.3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6.7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9.5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7.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7.8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7.3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6.0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7.5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4.2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7.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2.4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7.4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0.6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7.2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8.8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6.8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7.0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6.4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5.3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5.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3.6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5.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1.9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4.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0.3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3.5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98.7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2.5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97.5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29.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93.8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26.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90.4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22.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87.5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20.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86.3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18.9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85.1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18.9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85.1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2.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69.1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43.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78.8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47.5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81.9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55.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88.0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63.7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93.7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68.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96.7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2.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399.0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8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0.5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0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3.7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1.5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4.6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2.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5.3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2.9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5.6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7.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6.2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1.6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3.5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1.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3.5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2.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6.5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3.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7.8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5.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9.8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6.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1.4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6.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3.9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5.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6.6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5.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7.0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4.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9.9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2.7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2.3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1.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3.9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9.6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5.6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8.8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6.5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7.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7.8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5.4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0.3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8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2.1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0.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0.3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1.5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8.8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3.7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6.7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6.9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3.5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8.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0.9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8.7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9.9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9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7.8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9.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6.2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9.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4.5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9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2.8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8.9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0.9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8.7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9.1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8.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6.7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7.8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5.4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7.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5.1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4.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4.1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3.6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3.1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4.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2.0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3.4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1.4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5.9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6.0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6.6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7.4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7.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08.9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8.6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2.3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9.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4.83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10.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7.9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10.7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19.7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11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29.5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8.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2.4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9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3.3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11.6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6.1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13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7.6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15.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9.7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16.8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41.4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23.8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49.2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30.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6.9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33.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1.1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37.7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6.4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43.7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74.2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48.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80.9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54.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87.8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57.9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92.4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61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95.75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77.7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521.7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77.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521.7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77.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521.6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61.3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535.7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9.3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76.3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04.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82.7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92.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73.4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3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6.0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7.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0.4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6.8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0.0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6.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9.0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5.3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7.9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7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6.7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3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5.5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4.8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3.6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2.31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1.6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0.3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7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49.1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4.9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48.5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5.5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47.4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5.9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46.8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0.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40.6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8.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39.3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61.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8.9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59.4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0.92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58.9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1.34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46.3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57.0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40.7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1.5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4.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67.06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2.4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71.77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30.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477.08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55.3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519.99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62.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513.2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3.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521.9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79.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526.1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388.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528.7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23.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568.40</w:t>
            </w:r>
          </w:p>
        </w:tc>
      </w:tr>
      <w:tr>
        <w:trPr>
          <w:trHeight w:val="30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460.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9536.70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6"/>
        <w:jc w:val="right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S6"/>
        <w:jc w:val="right"/>
        <w:rPr>
          <w:lang w:val="ru-RU"/>
        </w:rPr>
      </w:pPr>
      <w:r>
        <w:rPr/>
        <w:t xml:space="preserve">Таблица № </w:t>
      </w:r>
      <w:r>
        <w:rPr>
          <w:lang w:val="ru-RU"/>
        </w:rPr>
        <w:t>4</w:t>
      </w:r>
    </w:p>
    <w:p>
      <w:pPr>
        <w:pStyle w:val="S6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6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Экспликация образуемых земельных участков</w:t>
      </w:r>
    </w:p>
    <w:p>
      <w:pPr>
        <w:pStyle w:val="S6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857"/>
        <w:gridCol w:w="3330"/>
        <w:gridCol w:w="2324"/>
      </w:tblGrid>
      <w:tr>
        <w:trPr>
          <w:tblHeader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ловный номер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лощадь образуемых земельных участков, </w:t>
            </w:r>
          </w:p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зрешённого использования в соответствии с проектом планировки территор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я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817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азмещение автомобильных доро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Территория общего пользов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6"/>
        <w:jc w:val="right"/>
        <w:rPr>
          <w:lang w:val="ru-RU"/>
        </w:rPr>
      </w:pPr>
      <w:r>
        <w:rPr/>
        <w:t xml:space="preserve">Таблица № </w:t>
      </w:r>
      <w:r>
        <w:rPr>
          <w:lang w:val="ru-RU"/>
        </w:rPr>
        <w:t>5</w:t>
      </w:r>
    </w:p>
    <w:p>
      <w:pPr>
        <w:pStyle w:val="S6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икация изменяемых земельных участков</w:t>
      </w:r>
    </w:p>
    <w:p>
      <w:pPr>
        <w:pStyle w:val="S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189"/>
        <w:gridCol w:w="3157"/>
      </w:tblGrid>
      <w:tr>
        <w:trPr>
          <w:trHeight w:val="28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всего, кв. м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после изменения, кв. м.</w:t>
            </w:r>
          </w:p>
        </w:tc>
      </w:tr>
      <w:tr>
        <w:trPr>
          <w:trHeight w:val="28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54:03:037212: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9226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4987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</w:t>
      </w:r>
    </w:p>
    <w:sectPr>
      <w:type w:val="continuous"/>
      <w:pgSz w:w="11906" w:h="16838"/>
      <w:pgMar w:left="1418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  <w:lang w:val="en-US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  <w:lang w:val="en-US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23">
    <w:name w:val="М2Стиль"/>
    <w:basedOn w:val="118"/>
    <w:qFormat/>
    <w:pPr>
      <w:ind w:hanging="0"/>
      <w:jc w:val="center"/>
    </w:pPr>
    <w:rPr/>
  </w:style>
  <w:style w:type="paragraph" w:styleId="314">
    <w:name w:val="М3Стиль"/>
    <w:basedOn w:val="118"/>
    <w:qFormat/>
    <w:pPr>
      <w:ind w:hanging="0"/>
      <w:jc w:val="right"/>
    </w:pPr>
    <w:rPr/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20">
    <w:name w:val="МСтиль1"/>
    <w:basedOn w:val="119"/>
    <w:qFormat/>
    <w:pPr>
      <w:ind w:firstLine="709"/>
    </w:pPr>
    <w:rPr>
      <w:b w:val="false"/>
    </w:rPr>
  </w:style>
  <w:style w:type="paragraph" w:styleId="122">
    <w:name w:val="Стиль1"/>
    <w:basedOn w:val="119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3.jpe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15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8-25T09:29:00Z</cp:lastPrinted>
  <dcterms:modified xsi:type="dcterms:W3CDTF">2018-04-27T03:08:00Z</dcterms:modified>
  <cp:revision>148</cp:revision>
  <dc:subject/>
  <dc:title/>
</cp:coreProperties>
</file>